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/>
            </w:pPr>
            <w:r>
              <w:rPr>
                <w:b/>
              </w:rPr>
              <w:t>ΓΡΑΜΜΑΤΕΙΑ ΣΥΜΒΟΥΛΙΟΥ ΔΗΜΟΤΙΚΗΣ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20/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Καλόγηρος Κων/νος</w:t>
      </w:r>
      <w:r>
        <w:rPr>
          <w:b/>
        </w:rPr>
        <w:tab/>
      </w:r>
      <w:r>
        <w:rPr>
          <w:b/>
          <w:u w:val="single"/>
        </w:rPr>
        <w:t>ΓΡΑΜΜΑΤΕΑΣ : Παπαϊωά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ης ΤΑΚΤΙΚΗΣ Συνεδρίασης του Συμβουλίου </w:t>
      </w:r>
      <w:r>
        <w:rPr>
          <w:b/>
        </w:rPr>
        <w:t>της Δημοτικής Κοινότητας Βόλου</w:t>
      </w:r>
      <w:r>
        <w:rPr/>
        <w:t>, της 9/2/2026.</w:t>
      </w:r>
    </w:p>
    <w:p>
      <w:pPr>
        <w:pStyle w:val="Normal"/>
        <w:jc w:val="both"/>
        <w:rPr/>
      </w:pPr>
      <w:r>
        <w:rPr/>
        <w:tab/>
        <w:t>Στο Βόλο σήμερα την 09η του μηνός Φεβρουαρίου του έτους 2026 ημέρα της εβδομάδας Δευτέρα και ώρα 18:30 συνήλθε το Συμβούλιο της Δημοτικής Κοινότητας Βόλου του Δήμου Βόλου σε Δημόσια ΤΑΚΤΙΚΗ Συνεδρίαση στο Δημοτικό κατάστημα, ύστερα από την αριθμ. 9461/5/2/2026 έγγραφη πρόσκληση του Προέδρου που απεστάλη ηλεκτρονικά στον καθένα χωριστά σύμβουλο, σύμφωνα με το άρθρο 89 του Ν. 4555/2018 (ΦΕΚ 133 Α΄/19-7-2018) «Μεταρρύθμιση του θεσμικού πλαισίου της Τοπικής Αυτοδιοίκησης-Πρόγραμμα Κλεισθένης»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τάμης Αργύριος, Βαϊτση Κωνσταντίνα, Ζαγκαβιέρου Αγγελική, Ζαχαριάδου Ελένη, Καλόγηρος Κων/νος, Μαλιαχόβα Χριστίνα, Μπανάκα Μαρία, Παπαναστασίου Φαίδρα, Πουλτσίδη Ελένη, Ρούσσα Αθηνά, Φασουλίδης Πανταζή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λεξίου Αθανασία (Σούλα), Βασιλείου Δημήτριος, Κούτσικος Κων/νος, Μαγαλιού Άνν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α πρακτικά της συνεδρίασης τηρήθηκαν από την υπάλληλο του Δήμου κα Μαρία Παπαϊωάνν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20/2026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Εκφορά γνώμης επί της υπ' αριθ. 127882/18.11.2025 αίτησης του Φυσιολατρικού Συλλόγου Βόλου &lt;&lt;Κένταυρος&gt;&gt; σχετικά με την παραχώρηση χώρου για την άσκηση των δραστηριοτήτων του στο χώρο του Ασύλο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5ο θέμα της ημερήσιας διάταξης έθεσε υπόψη του Συμβουλίου της Δημοτικής Κοινότητας Βόλου το υπ’ αριθ. 7116/29.1.2026 έγγραφο του Τμήματος Δημοτικής Περιουσίας &amp; Κληροδοτημάτων σχετικά με την παραχώρηση χώρου στο χώρο του Ασύλου για την άσκηση των δραστηριοτήτων του Φυσιολατρικού Συλλόγου Βόλου &lt;&lt;Κένταυρος&gt;&gt;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7265" cy="863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7590" cy="826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Ακολούθως εισηγήθηκε την εκφορά θετικής γνώμης σχετικά με την παραχώρηση χώρου στο χώρο του Ασύλου για την άσκηση των δραστηριοτήτων του Φυσιολατρικού Συλλόγου Βόλου &lt;&lt;Κένταυρος&gt;&gt;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ΤΟ ΣΥΜΒΟΥΛΙΟ ΔΗΜΟΤΙΚΗΣ ΚΟΙΝΟΤΗΤΑΣ ΒΟΛΟ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Έχοντας υπόψη: 1) το υπ’ αριθ. 7116/29.1.2026 έγγραφο του Τμήματος Δημοτικής Περιουσίας &amp; Κληροδοτημάτων σχετικά με την παραχώρηση χώρου στο χώρο του Ασύλου για την άσκηση των δραστηριοτήτων του Φυσιολατρικού Συλλόγου Βόλου &lt;&lt;Κένταυρος&gt;&gt;, 2) την εισήγηση του Προέδρου, 3)τις διατάξεις των άρθρων 84, 85, 86, 88, 89, 90 του ν. 4555/2019 «Μεταρρύθμιση του θεσμικού πλαισίου της Τοπικής Αυτοδιοίκησης-Πρόγραμμα Κλεισθένης I» και ύστερα από διαλογική συζήτηση και ανταλλαγή γνωμώ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ab/>
        <w:t>Εκφέρει θετική γνώμη σχετικά με την παραχώρηση χώρου στο χώρο του Ασύλου για την άσκηση των δραστηριοτήτων του Φυσιολατρικού Συλλόγου Βόλου &lt;&lt;Κένταυρος&gt;&gt;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20/2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9 Φεβρουαρίου 2026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ωνσταντίνος Καλόγηρο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1:25:00Z</dcterms:created>
  <dc:creator>Yiannis</dc:creator>
  <dc:description/>
  <cp:keywords/>
  <dc:language>en-US</dc:language>
  <cp:lastModifiedBy>ΠΑΠΑΪΩΑΝΝΟΥ ΜΑΡΙΑ</cp:lastModifiedBy>
  <cp:lastPrinted>2026-02-12T13:24:00Z</cp:lastPrinted>
  <dcterms:modified xsi:type="dcterms:W3CDTF">2026-02-12T11:25:00Z</dcterms:modified>
  <cp:revision>2</cp:revision>
  <dc:subject/>
  <dc:title>ΕΛΛΗΝΙΚΗ ΔΗΜΟΚΡΑΤΙΑ</dc:title>
</cp:coreProperties>
</file>